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eastAsia="Times New Roman" w:cs="Arial"/>
          <w:color w:val="1F1F24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A9AEBA"/>
          <w:sz w:val="21"/>
          <w:szCs w:val="21"/>
          <w:lang w:eastAsia="ru-RU"/>
        </w:rPr>
        <w:t>Дата официальной публикации </w:t>
      </w:r>
      <w:r>
        <w:rPr>
          <w:rFonts w:eastAsia="Times New Roman" w:cs="Arial" w:ascii="Arial" w:hAnsi="Arial"/>
          <w:color w:val="1F1F24"/>
          <w:sz w:val="21"/>
          <w:szCs w:val="21"/>
          <w:lang w:eastAsia="ru-RU"/>
        </w:rPr>
        <w:t>05.08.202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color w:val="1F1F24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1F1F24"/>
          <w:sz w:val="36"/>
          <w:szCs w:val="36"/>
          <w:lang w:eastAsia="ru-RU"/>
        </w:rPr>
        <w:t>Выписка из протокола заседания правления ОАО «РЖД» № 35 от 29 июля 2021 г.</w:t>
      </w:r>
    </w:p>
    <w:p>
      <w:pPr>
        <w:pStyle w:val="Normal"/>
        <w:spacing w:lineRule="atLeast" w:line="330" w:before="0" w:after="75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Протокол</w:t>
      </w: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 ОАО «РЖД» от 29.07.2021 № 35</w:t>
      </w:r>
    </w:p>
    <w:p>
      <w:pPr>
        <w:pStyle w:val="Normal"/>
        <w:spacing w:lineRule="auto" w:line="240" w:before="48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467.7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sz w:val="24"/>
          <w:szCs w:val="24"/>
          <w:lang w:eastAsia="ru-RU"/>
        </w:rPr>
        <w:t>ОБ ИЗМЕНЕНИИ УРОВНЯ ЖЕЛЕЗНОДОРОЖНЫХ ТАРИФОВ НА ПЕРЕВОЗКИ ГРУЗОВ НА СОБСТВЕННЫХ (АРЕНДОВАННЫХ) ТРАНСПОРТЕРАХ И ПОРОЖНИЙ ПРОБЕГ СОБСТВЕННЫХ (АРЕНДОВАННЫХ) ТРАНСПОРТЕРОВ ИЗ-ПОД ТАКИХ ПЕРЕВОЗОК В РАМКАХ ЦЕНОВЫХ ПРЕДЕЛОВ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грузов на собственных (арендованных) транспортерах понижающий коэффициент 0,825 и на порожний пробег собственных (арендованных) транспортеров, следующих из-под таких перевозок, понижающий коэффициент 0,5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Указанные понижающие коэффициенты применяются при объеме перевозок грузов на собственных (арендованных) транспортерах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до 46 тыс. тонн включительно – к тарифам на перевозки габаритных и негабаритных грузов 1-2 нижней, 1-3 боковой, 1-2 верхней степени негабаритности на собственных (арендованных) транспортерах и порожних собственных (арендованных) транспортеров из-под таких перевозок соответственно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свыше 46 тыс. тонн – к тарифам на перевозки габаритных и негабаритных грузов на собственных (арендованных) транспортерах независимо от степени и вида негабаритности груза и порожних собственных (арендованных) транспортеров из-под таких перевозок соответствен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К тарифу на перевозку груза на собственном (арендованном) транспортере, объем в котором является пограничным (переходящим), и порожнего собственного (арендованного) транспортера из-под такой перевозки, применяется условие, предусмотренное для объема перевозок до 46 тыс. тонн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2. Если в отношении указанных перевозок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3. Коэффициенты вступают в силу в установленном порядке и действуют по 31 декабря 2021 г. включите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  <w:t>4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before="0" w:after="160"/>
        <w:rPr>
          <w:rFonts w:ascii="Arial" w:hAnsi="Arial" w:eastAsia="Times New Roman" w:cs="Arial"/>
          <w:color w:val="1F1F2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moregrey">
    <w:name w:val="text-more-gre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8:19:00Z</dcterms:created>
  <dc:creator>Sema</dc:creator>
  <dc:description/>
  <cp:keywords/>
  <dc:language>en-US</dc:language>
  <cp:lastModifiedBy>Sema</cp:lastModifiedBy>
  <dcterms:modified xsi:type="dcterms:W3CDTF">2021-08-05T18:19:00Z</dcterms:modified>
  <cp:revision>1</cp:revision>
  <dc:subject/>
  <dc:title/>
</cp:coreProperties>
</file>